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а капитального строительства по адресу: Российская Федерация, Ставропольский край,                 г.о. г. Ставрополь, г. Ставрополь, ул. Широкая, 45/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31002:11501 и объекта капитального строительства по адресу:                         Российская Федерация, Ставропольский край, г.о. г. Ставрополь,                               г. Ставрополь, ул. Широкая, 45/1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9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50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8-19T12:55:00Z</dcterms:modified>
  <cp:revision>3</cp:revision>
  <dc:subject/>
  <dc:title>Приложение 3</dc:title>
</cp:coreProperties>
</file>